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</w:rPr>
        <w:t>Objectives for Dyslipidemia: Diet and Drug Therapy–Repk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xplain the role of lipids and other dietary factors in development and treatment of atherosclerotic diseas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turated and trans fats downregulate hepatic LDL receptors, leads to increase in LDL present in bloo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escribe how to modify caloric distribution in the diet to treat different types of dyslipidemia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 TG, Low HD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igher in fat (35%); but when TG&gt;1000 (type V), keep fat under 15%; primarily unsaturated fatty acid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eep saturated fats low to decrease LD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ecreases carb-induced hyperT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aintains HDL, as opposed to low fat diets which decrease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st the positive or negative effects that dietary saturated, trans, and unsaturated fatty acids have on blood lipid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oth saturated and trans fat raise LDL cholesterol far more than any other dietary factor; downregulate hepatic LDL recepto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Omega3's: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ECREASE: TG’s in high doses, thromboxane A2 synthesis, platelet adhesion, ischemic myocardial damage, and restenosis after angioplasty (high dose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INCREASE: NO production and RBC membrane fluidit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all of these things have positive effects on the endothelium  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Know the relative composition of saturated fat in protein foods and dietary fat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</w:t>
        <w:tab/>
        <w:tab/>
        <w:tab/>
        <w:tab/>
        <w:tab/>
        <w:tab/>
        <w:t>Saturated Fat %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iry</w:t>
        <w:tab/>
        <w:tab/>
        <w:tab/>
        <w:tab/>
        <w:tab/>
        <w:tab/>
        <w:tab/>
        <w:t>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 Meat (including lamb and pork)</w:t>
        <w:tab/>
        <w:tab/>
        <w:t>5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ltry</w:t>
        <w:tab/>
        <w:tab/>
        <w:tab/>
        <w:tab/>
        <w:tab/>
        <w:tab/>
        <w:t>3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food (including fish)</w:t>
        <w:tab/>
        <w:tab/>
        <w:tab/>
        <w:t>2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ical Oils</w:t>
        <w:tab/>
        <w:tab/>
        <w:tab/>
        <w:tab/>
        <w:tab/>
        <w:t>75-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rtening</w:t>
        <w:tab/>
        <w:tab/>
        <w:tab/>
        <w:tab/>
        <w:tab/>
        <w:tab/>
        <w:t>25-3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ck Margarine</w:t>
        <w:tab/>
        <w:tab/>
        <w:tab/>
        <w:tab/>
        <w:tab/>
        <w:t>20-2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 Margarine</w:t>
        <w:tab/>
        <w:tab/>
        <w:tab/>
        <w:tab/>
        <w:tab/>
        <w:t>10-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ttonseed Oil</w:t>
        <w:tab/>
        <w:tab/>
        <w:tab/>
        <w:tab/>
        <w:tab/>
        <w:t>2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, Soy, Olive, Safflower</w:t>
        <w:tab/>
        <w:tab/>
        <w:tab/>
        <w:t>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ola</w:t>
        <w:tab/>
        <w:tab/>
        <w:tab/>
        <w:tab/>
        <w:tab/>
        <w:tab/>
        <w:t>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escribe the role of folic acid and other vitamins in the treatment of hyperhomocysteinemia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 blood folate is associated with high homocysteine.  Treatment for homocysteinemia includes an increased intake of Folate + B6 + B12, with the goal of decreasing homocysteine levels to less than 10 :mol/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now the types of medications used to treat dyslipidemia and their mechanism of actio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ins–blocks HMG-coA Reductase; leads to increase in LDL receptors causing drop in blood LDL levels due to uptake of LDL into cell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acin–increases HDL; must use extremely high doses (3000mg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brates–use when TG’s are extremely high; increases lipoprotein lipase activity by decreasing synthesis of inhibitory apo C, predominantly lowers TG’s; is known to raise LDL slight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e Acid Sequestrants–work at gut level; tie up bile acids; liver must use cholesterol pool to form more bi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timibe–decreases cholesterol transporter, similar mechanism to B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tosterol–mechanism similar to B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2:05:00Z</dcterms:created>
  <dc:creator>priya shah</dc:creator>
  <dc:description/>
  <dc:language>en-US</dc:language>
  <cp:lastModifiedBy>priya shah</cp:lastModifiedBy>
  <dcterms:modified xsi:type="dcterms:W3CDTF">2004-10-07T02:06:00Z</dcterms:modified>
  <cp:revision>1</cp:revision>
  <dc:subject/>
  <dc:title>Objectives for Dyslipidemia: Diet and Drug Therapy–Repka</dc:title>
</cp:coreProperties>
</file>